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an  Martino (cappella) </w:t>
            </w:r>
            <w:r>
              <w:rPr/>
              <w:t>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B 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44, 1545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311" t="-10" r="-6" b="23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311" t="-10" r="-6" b="23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43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1255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125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  <w:u w:val="single"/>
              </w:rPr>
              <w:t>Cappella di San Martino ai Colli</w:t>
            </w:r>
            <w:r>
              <w:rPr>
                <w:b/>
                <w:color w:val="FF0000"/>
              </w:rPr>
              <w:t xml:space="preserve">  . Il titolo di San Martino è oggi attribuito alla Cappella del locale cimitero, ma in origine spettava alla chiesetta del Popolo di San Martino ai Colli che purtroppo , alla fine del ‘700, fu trasformata in casa colonica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333115" cy="47028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115" cy="470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8330" cy="461010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8330" cy="461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5pt;height:370.3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46101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461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6350</wp:posOffset>
                      </wp:positionV>
                      <wp:extent cx="3332480" cy="46970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2480" cy="4697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7695" cy="46043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7695" cy="460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pt;height:369.85pt;mso-wrap-distance-left:9.05pt;mso-wrap-distance-right:9.05pt;mso-wrap-distance-top:0pt;mso-wrap-distance-bottom:0pt;margin-top:0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695" cy="46043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695" cy="460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44                                                                                              Foto n° 154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31T14:18:00Z</dcterms:modified>
  <cp:revision>66</cp:revision>
  <dc:subject/>
  <dc:title>COMUNE DI  </dc:title>
</cp:coreProperties>
</file>